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Algebra 2: Special Right Triangles Review</w:t>
        <w:tab/>
        <w:tab/>
        <w:tab/>
      </w:r>
      <w:r>
        <w:rPr>
          <w:b w:val="false"/>
        </w:rPr>
        <w:t>Name: 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ve the special right triangles.</w:t>
        <w:tab/>
        <w:tab/>
        <w:t>KEEP ALL ANSWERS IN RADICAL FORM!!!!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3825</wp:posOffset>
                </wp:positionH>
                <wp:positionV relativeFrom="paragraph">
                  <wp:posOffset>106680</wp:posOffset>
                </wp:positionV>
                <wp:extent cx="2010410" cy="1257300"/>
                <wp:effectExtent l="0" t="10795" r="1397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257480"/>
                          <a:chOff x="0" y="0"/>
                          <a:chExt cx="2010240" cy="1257480"/>
                        </a:xfrm>
                      </wpg:grpSpPr>
                      <wpg:grpSp>
                        <wpg:cNvGrpSpPr/>
                        <wpg:grpSpPr>
                          <a:xfrm>
                            <a:off x="524520" y="0"/>
                            <a:ext cx="14860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1257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2680" y="399960"/>
                            <a:ext cx="431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37840"/>
                            <a:ext cx="488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8.4pt;width:158.3pt;height:99pt" coordorigin="6195,168" coordsize="3166,1980">
                <v:group id="shape_0" style="position:absolute;left:7021;top:168;width:2340;height:198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7021;top:168;width:2339;height:197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021;top:196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81;top:798;width:6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95;top:1015;width:768;height:4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0" w:leader="none"/>
        </w:tabs>
        <w:ind w:left="6120" w:hanging="6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2057400" cy="1028700"/>
                <wp:effectExtent l="5080" t="8255" r="2095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28880"/>
                          <a:chOff x="0" y="0"/>
                          <a:chExt cx="20574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47680"/>
                            <a:ext cx="431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31400"/>
                            <a:ext cx="431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162pt;height:81pt" coordorigin="720,72" coordsize="3240,1620">
                <v:shape id="shape_0" fillcolor="white" stroked="t" o:allowincell="f" style="position:absolute;left:720;top:72;width:3239;height:16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20;top:15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80;top:462;width:6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45;top:279;width:6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2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371600" cy="1257300"/>
                <wp:effectExtent l="5080" t="5715" r="133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7480"/>
                          <a:chOff x="0" y="0"/>
                          <a:chExt cx="13716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2574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1371600" cy="1257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720" y="0"/>
                              <a:ext cx="113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524520"/>
                            <a:ext cx="431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606960"/>
                            <a:ext cx="431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9.55pt;width:108pt;height:99pt" coordorigin="1079,191" coordsize="2160,1980">
                <v:group id="shape_0" style="position:absolute;left:1079;top:191;width:2160;height:1980">
                  <v:shape id="shape_0" fillcolor="white" stroked="t" o:allowincell="f" style="position:absolute;left:1080;top:192;width:2159;height:1979;flip:x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081;top:192;width:178;height:179;flip:x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1150;top:1018;width:6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6;top:1148;width:6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2584450" cy="1028700"/>
                <wp:effectExtent l="20955" t="571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1028880"/>
                          <a:chOff x="0" y="0"/>
                          <a:chExt cx="2584440" cy="102888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05740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8160" y="38160"/>
                            <a:ext cx="431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84040" y="316800"/>
                            <a:ext cx="5004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4.75pt;width:203.55pt;height:81pt" coordorigin="6479,95" coordsize="4071,1620">
                <v:shape id="shape_0" fillcolor="white" stroked="t" o:allowincell="f" style="position:absolute;left:6480;top:96;width:3239;height:1619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538;top: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532;top:156;width:6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762;top:595;width:787;height:4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9230</wp:posOffset>
                </wp:positionH>
                <wp:positionV relativeFrom="paragraph">
                  <wp:posOffset>150495</wp:posOffset>
                </wp:positionV>
                <wp:extent cx="2057400" cy="1089660"/>
                <wp:effectExtent l="5080" t="0" r="2095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89720"/>
                          <a:chOff x="0" y="0"/>
                          <a:chExt cx="2057400" cy="1089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205740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52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302760"/>
                            <a:ext cx="431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26640" y="0"/>
                            <a:ext cx="5137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11.85pt;width:162pt;height:85.8pt" coordorigin="6298,237" coordsize="3240,1716">
                <v:shape id="shape_0" fillcolor="white" stroked="t" o:allowincell="f" style="position:absolute;left:6298;top:333;width:3239;height:16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98;top:177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338;top:714;width:6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757;top:237;width:808;height:8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60" w:leader="none"/>
        </w:tabs>
        <w:ind w:left="6120" w:hanging="6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36830</wp:posOffset>
                </wp:positionV>
                <wp:extent cx="2171700" cy="1375410"/>
                <wp:effectExtent l="22225" t="762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75560"/>
                          <a:chOff x="0" y="0"/>
                          <a:chExt cx="2171880" cy="1375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7188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0920" y="914400"/>
                            <a:ext cx="120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647640"/>
                            <a:ext cx="431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04320" y="1106640"/>
                            <a:ext cx="297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2.9pt;width:171pt;height:108.25pt" coordorigin="306,58" coordsize="3420,2165">
                <v:shape id="shape_0" fillcolor="white" stroked="t" o:allowincell="f" style="position:absolute;left:306;top:58;width:3419;height:1619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36;top:1498;width:189;height:17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605;top:1078;width:6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30;top:1801;width:468;height:42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6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1080" w:hanging="108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84455</wp:posOffset>
                </wp:positionV>
                <wp:extent cx="1485900" cy="1826260"/>
                <wp:effectExtent l="5080" t="10795" r="1397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826280"/>
                          <a:chOff x="0" y="0"/>
                          <a:chExt cx="1486080" cy="182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1257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80" y="389880"/>
                            <a:ext cx="431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4960" y="1303200"/>
                            <a:ext cx="45036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65pt;width:117pt;height:143.85pt" coordorigin="1620,133" coordsize="2340,2877">
                <v:group id="shape_0" style="position:absolute;left:1620;top:133;width:2340;height:1980">
                  <v:shape id="shape_0" fillcolor="white" stroked="t" o:allowincell="f" style="position:absolute;left:1620;top:133;width:2339;height:197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620;top:193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1650;top:747;width:67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321;top:2186;width:708;height:82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4345</wp:posOffset>
                </wp:positionH>
                <wp:positionV relativeFrom="paragraph">
                  <wp:posOffset>84455</wp:posOffset>
                </wp:positionV>
                <wp:extent cx="1397635" cy="1257300"/>
                <wp:effectExtent l="5715" t="5715" r="5080" b="107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520" cy="1257480"/>
                          <a:chOff x="0" y="0"/>
                          <a:chExt cx="1397520" cy="1257480"/>
                        </a:xfrm>
                      </wpg:grpSpPr>
                      <wpg:grpSp>
                        <wpg:cNvGrpSpPr/>
                        <wpg:grpSpPr>
                          <a:xfrm>
                            <a:off x="7560" y="0"/>
                            <a:ext cx="138996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9960" cy="1257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389960" cy="1257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75120" y="0"/>
                                <a:ext cx="1148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0320" y="551160"/>
                              <a:ext cx="4316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5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551160"/>
                            <a:ext cx="58932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35pt;margin-top:6.6pt;width:110pt;height:99pt" coordorigin="6747,132" coordsize="2200,1980">
                <v:group id="shape_0" style="position:absolute;left:6758;top:132;width:2189;height:1980">
                  <v:group id="shape_0" style="position:absolute;left:6758;top:132;width:2189;height:1980">
                    <v:shape id="shape_0" fillcolor="white" stroked="t" o:allowincell="f" style="position:absolute;left:6759;top:133;width:2188;height:1979;mso-wrap-style:none;v-text-anchor:middle;rotation:18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8767;top:133;width:180;height:179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f" o:allowincell="f" style="position:absolute;left:8240;top:1001;width:67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5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47;top:1001;width:927;height:8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>8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1490</wp:posOffset>
                </wp:positionH>
                <wp:positionV relativeFrom="paragraph">
                  <wp:posOffset>-391160</wp:posOffset>
                </wp:positionV>
                <wp:extent cx="1028700" cy="1828800"/>
                <wp:effectExtent l="18415" t="889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888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-30.8pt;width:80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0240</wp:posOffset>
                </wp:positionH>
                <wp:positionV relativeFrom="paragraph">
                  <wp:posOffset>8255</wp:posOffset>
                </wp:positionV>
                <wp:extent cx="1143000" cy="1028700"/>
                <wp:effectExtent l="5080" t="10795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0.65pt;width:89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5940</wp:posOffset>
                </wp:positionH>
                <wp:positionV relativeFrom="paragraph">
                  <wp:posOffset>922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2pt;margin-top:72.65pt;width:8.95pt;height:8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0240</wp:posOffset>
                </wp:positionH>
                <wp:positionV relativeFrom="paragraph">
                  <wp:posOffset>9226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72.65pt;width:8.95pt;height:8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01265</wp:posOffset>
            </wp:positionH>
            <wp:positionV relativeFrom="paragraph">
              <wp:posOffset>768350</wp:posOffset>
            </wp:positionV>
            <wp:extent cx="237490" cy="19939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81" r="-111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4345</wp:posOffset>
                </wp:positionH>
                <wp:positionV relativeFrom="paragraph">
                  <wp:posOffset>13335</wp:posOffset>
                </wp:positionV>
                <wp:extent cx="1714500" cy="914400"/>
                <wp:effectExtent l="5080" t="8255" r="196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35pt;margin-top:1.05pt;width:134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4345</wp:posOffset>
                </wp:positionH>
                <wp:positionV relativeFrom="paragraph">
                  <wp:posOffset>13335</wp:posOffset>
                </wp:positionV>
                <wp:extent cx="1714500" cy="914400"/>
                <wp:effectExtent l="19685" t="5715" r="508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146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35pt;margin-top:1.05pt;width:134.95pt;height:71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4345</wp:posOffset>
                </wp:positionH>
                <wp:positionV relativeFrom="paragraph">
                  <wp:posOffset>81343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35pt;margin-top:64.05pt;width:8.95pt;height:8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84545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35pt;margin-top:1.05pt;width:8.95pt;height:8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22570</wp:posOffset>
            </wp:positionH>
            <wp:positionV relativeFrom="paragraph">
              <wp:posOffset>699135</wp:posOffset>
            </wp:positionV>
            <wp:extent cx="237490" cy="19939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2" t="-181" r="-11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.</w:t>
        <w:tab/>
        <w:tab/>
        <w:t xml:space="preserve"> </w:t>
        <w:tab/>
        <w:tab/>
        <w:tab/>
        <w:tab/>
        <w:tab/>
        <w:tab/>
        <w:t xml:space="preserve">10.  </w:t>
      </w:r>
      <m:oMath xmlns:m="http://schemas.openxmlformats.org/officeDocument/2006/math"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4895</wp:posOffset>
                </wp:positionH>
                <wp:positionV relativeFrom="paragraph">
                  <wp:posOffset>32385</wp:posOffset>
                </wp:positionV>
                <wp:extent cx="431800" cy="2921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pt;mso-wrap-distance-left:9.05pt;mso-wrap-distance-right:9.05pt;mso-wrap-distance-top:0pt;mso-wrap-distance-bottom:0pt;margin-top:2.55pt;mso-position-vertical-relative:text;margin-left:3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6120" w:hanging="57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120" w:hanging="57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."/>
      <w:lvlJc w:val="left"/>
      <w:pPr>
        <w:tabs>
          <w:tab w:val="num" w:pos="72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2:20:00Z</dcterms:created>
  <dc:creator>cmccoy</dc:creator>
  <dc:description/>
  <cp:keywords/>
  <dc:language>en-US</dc:language>
  <cp:lastModifiedBy>COCARR</cp:lastModifiedBy>
  <cp:lastPrinted>2009-05-28T23:24:00Z</cp:lastPrinted>
  <dcterms:modified xsi:type="dcterms:W3CDTF">2009-05-29T14:31:00Z</dcterms:modified>
  <cp:revision>16</cp:revision>
  <dc:subject/>
  <dc:title>Algebra 2: Trigonometry Warm-Up</dc:title>
</cp:coreProperties>
</file>